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1"/>
        <w:gridCol w:w="1070"/>
        <w:gridCol w:w="2612"/>
        <w:gridCol w:w="2538"/>
      </w:tblGrid>
      <w:tr>
        <w:trPr>
          <w:trHeight w:val="3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88490" cy="157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дукторы цилиндрические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дноступенчатые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У16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4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ухступенчатые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2У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2У1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6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2У16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4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2У2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0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2У2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0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2У3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00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2У35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0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2У4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70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2Н4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50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2Н5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20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М5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56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М6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50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М7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25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ехступенчатые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3У16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0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3У2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00**</w:t>
            </w:r>
          </w:p>
        </w:tc>
      </w:tr>
      <w:tr>
        <w:trPr>
          <w:trHeight w:val="145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Ц3У2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 200*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54:00Z</dcterms:created>
  <dc:creator>Галюня</dc:creator>
  <dc:description/>
  <cp:keywords/>
  <dc:language>en-US</dc:language>
  <cp:lastModifiedBy>Галюня</cp:lastModifiedBy>
  <dcterms:modified xsi:type="dcterms:W3CDTF">2012-06-18T10:57:00Z</dcterms:modified>
  <cp:revision>1</cp:revision>
  <dc:subject/>
  <dc:title> </dc:title>
</cp:coreProperties>
</file>